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60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постановлению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ен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8.02.2019 № 10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3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  <w:br/>
        <w:t xml:space="preserve">мероприятий по реализации в 2019 - 2021 годах Стратегии государственной национальной политики </w:t>
      </w:r>
    </w:p>
    <w:p>
      <w:pPr>
        <w:pStyle w:val="S3"/>
        <w:spacing w:before="0" w:after="0"/>
        <w:jc w:val="center"/>
        <w:rPr/>
      </w:pPr>
      <w:r>
        <w:rPr>
          <w:b/>
          <w:sz w:val="22"/>
          <w:szCs w:val="22"/>
        </w:rPr>
        <w:t>Российской Федерации на период до 2025 года в Ремонтненском сельском поселении</w:t>
      </w:r>
      <w:r>
        <w:rPr/>
        <w:br/>
      </w:r>
    </w:p>
    <w:tbl>
      <w:tblPr>
        <w:tblW w:w="16148" w:type="dxa"/>
        <w:jc w:val="left"/>
        <w:tblInd w:w="-11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5"/>
        <w:gridCol w:w="2802"/>
        <w:gridCol w:w="1426"/>
        <w:gridCol w:w="1890"/>
        <w:gridCol w:w="1918"/>
        <w:gridCol w:w="3265"/>
        <w:gridCol w:w="2495"/>
        <w:gridCol w:w="171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 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направления государственной национальной политик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каторы (количественные или качественные) для контроля исполнения мероприятия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ы, подтверждающие исполнение мероприятия</w:t>
            </w:r>
          </w:p>
        </w:tc>
      </w:tr>
      <w:tr>
        <w:trPr/>
        <w:tc>
          <w:tcPr>
            <w:tcW w:w="16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ar-SA"/>
              </w:rPr>
              <w:t>I</w:t>
            </w:r>
            <w:r>
              <w:rPr>
                <w:b/>
                <w:sz w:val="22"/>
                <w:szCs w:val="22"/>
                <w:lang w:eastAsia="ar-SA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Обеспечение равноправия граждан и реализации их конституционных прав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обращений граждан о фактах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еме на работу, при замещении должностей муниципальной службы, при формировании кадрового резерва на муниципальном уровн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1 годы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емонтнен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венства прав и свобод человека и гражданина независимо от расы, национальности, языка, происхождения, имущественного или должностного положения, места жительства, отношения к религии, убеждений, принадлежности к общественным объединениям, а также других обстоятельств при приеме на работу, замещении должностей муниципальной службы, формировании кадрового резер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мер по недопущению дискриминации по признаку национальной принадлежности при осуществлении органами местного самоуправления своей деятельност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щений граждан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(отсутствие) фактов нарушения принципа равенства граждан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(ежегодно, до 15 февраля года, следующего за отчетным)</w:t>
            </w:r>
          </w:p>
        </w:tc>
      </w:tr>
      <w:tr>
        <w:trPr/>
        <w:tc>
          <w:tcPr>
            <w:tcW w:w="16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. Обеспечение межнационального мира и согласия, гармонизации межнациональных (межэтнических) отноше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оведению торжественных мероприятий, приуроченных к праздничным и памятным датам в истории народов России, в том числе посвященных: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1 годы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, исторического 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ю славянской письменности и культуры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ю Росси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ю народного единств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стников мероприятий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ню Государственного флаг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жегодно</w:t>
              <w:br/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формирование уважения к</w:t>
            </w:r>
            <w:r>
              <w:rPr>
                <w:color w:val="333333"/>
                <w:sz w:val="20"/>
                <w:szCs w:val="20"/>
              </w:rPr>
              <w:t> </w:t>
            </w:r>
            <w:r>
              <w:rPr>
                <w:bCs/>
                <w:color w:val="333333"/>
                <w:sz w:val="20"/>
                <w:szCs w:val="20"/>
              </w:rPr>
              <w:t>государственному флагу Российской Федерации</w:t>
            </w:r>
            <w:r>
              <w:rPr>
                <w:color w:val="333333"/>
                <w:sz w:val="20"/>
                <w:szCs w:val="20"/>
                <w:shd w:fill="FFFFFF" w:val="clear"/>
              </w:rPr>
              <w:t>, её национальным праздникам, развитие творческих способностей, кругозора</w:t>
            </w:r>
            <w:r>
              <w:rPr>
                <w:sz w:val="20"/>
                <w:szCs w:val="20"/>
              </w:rPr>
              <w:t xml:space="preserve"> формирование у граждан, в том числе детей и молодежи, активной гражданской позиции, чувства сопричастности к процессам, происходящим в стране, истории и культуре Росс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стников мероприятий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ю Защитника Отечеств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жегодно</w:t>
              <w:br/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;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мероприятий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ународному дню памяти жертв Холокост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ормирование уважительного отношения к правам человека, в особенности, к правам меньшинств. Получение новых знаний об историческом наслед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количество участников мероприятий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ународному дню толерантност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Укрепление приверженности идеям сотрудничества и толерантности, распространения уважительного отношения к разным точкам зрения, а также гармонизации взаимоотношений между разными социальными и национальными группами российского общества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мероприятий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16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 Содействие этнокультурному и духовному развитию народов Российской Федераци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Участие в областном моло</w:t>
              <w:softHyphen/>
              <w:t>дежном форуме «Мо</w:t>
              <w:softHyphen/>
              <w:t>лодая волна»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Деятельность экспе</w:t>
              <w:softHyphen/>
              <w:t>риментальной образователь</w:t>
              <w:softHyphen/>
              <w:t>ной площадки интенсивного обучения, в ра</w:t>
              <w:softHyphen/>
              <w:t>боте которой принимают участие талант</w:t>
              <w:softHyphen/>
              <w:t>ливые молодые люди района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>Участие в районном фестивале национальных культур «Мы вместе!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этнокультурного многообразия народов России на основе взаимного уважения традиций и обычаев, формирование толерантности, недопущения распространения экстремизма, национализма, конфликтов на религиозной основе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межрайонном фестивале народного творч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й гармонь!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хранение и возрождение народных традиций.  Приобщение к  народной культуре. Содействие развитию народного музыкального исполнительства, широкая пропаганда искусства игры на гармони и других народных инструментах, выявление талантливых самобытных музыкантов – любителей, творческое сотрудничество и обмен опытом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Участие в проведении Всероссийского дня любви, семьи и верност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Воспитание семейных ценностей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вышение престижа семьи как хранительницы духовно-нравственных ценностей, национальной культуры и исторической преемственности поко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eastAsia="ar-S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Участие в проведении районного фестиваля семейного творчества «Семья талантов» ко Дню семьи, любви и верност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и развитие традиций семейного художественного творчества, усиление его воспитательного значения.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ризация достижений в области семейного народного творчества, обмен опытом и методикой использования в семейных досуговых формах различных видов и жанров любительского искусства.  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крепление роли и повышения статуса семьи в социально-культурном общественном пространстве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оведение межнациональных спортивных фестивалей, турниров и мероприятий в образовательных организациях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работы образовательных организаций по патриотическому воспитанию обучающихся вовлечение широкого круга детей и подростков в мероприят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мероприятий, посвященных Дню русского языка, на 2019 - 2021 годы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птимальных условий для использования русского языка как государственного языка Российской Федерации, языка межнационального общения и одного из официальных языков международных организаций, а также для сохранения и развития языков народов Российской Федерац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(ежегодно, до 15 февраля года, следующего за отчетным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Участие в районных соревнований по волейболу среди мужских команд, посвящённые памяти В.П. Москаленко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аганда  здорового образа жизни среди населения и популяризация волейбола в Ремонтненском сельском поселении 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роведение соревнований по мини-футболу среди мужских коман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по вопросам культуры, физической культуры, спорта и работы с молодежью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здорового образа жизни среди населения и популяризация мини-футбола  в Ремонтненском сельском поселен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стников 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16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Формирование системы социальной и культурной адаптации иностранных граждан в Российской Федерации и их интеграции в российское обществ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м конкурсе «Лучшая муниципальная практика» по номинации «Укрепление межнационального мира и согласия, реализация иных мероприятий в сфере национальной политики на муниципальном уровне»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емонтнен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координации деятельности государственных органов и органов местного самоуправления при реализации государственной национальной политики Российской Федерац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онкурс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16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Совершенствование государственного управления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совещании с представителями органов местного самоуправления Ремонтненского района по вопросам укрепления единства российской нации, предупреждения межнациональных конфликтов, обеспечения эффективной работы системы мониторинга состояния межнациональных отношений и профилактики экстремизма на национальной и религиозной почве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координации деятельности органов местного самоуправления при реализации государственной национальной политики Российской Федер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заимодействия органов местного самоуправления с институтами гражданского общества в целях укрепления гражданского единства многонационального народа Российской Федерации (российской нации), сохранения межнационального мира и согласия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роведение 1 совещания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олюции и рекомендации совещан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профессиональное образование муниципальных служащих органов местного самоуправления, осуществляющих взаимодействие с национальными объединениями и религиозными организациями, по утвержденным в установленном порядке учебным программам по вопросам реализации государственной национальной политики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емонтнен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фессиональной переподготовки и повышения квалификации муниципальных служащих по типовым дополнительным профессиональным программам, разработанным в целях реализации государственной национальной политики Российской Федерац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служащих органов местного самоуправления, занимающихся проблемами межнациональных и межконфессиональных отношений, прошедших профессиональную переподготовку и повышение квалифик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(ежегодно, до 15 февраля года, следующего за отчетным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к работе в общественных советах и иных консультативных органах,  созданных при Администрации Ремонтненского сельского поселения представителей этнокультурных общественных объединений и религиозных организаций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1 годы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емонтнен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щественных советах и иных консультативных органах, созданных при Администрации Ремонтненского района, в деятельности по укреплению общероссийской гражданской идентичности, гармонизации межнациональных (межэтнических) и межрелигиозных отношений, обеспечению социальной и культурной адаптации иностранных граждан в Российской Федерации и их интеграции в российское общество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ставителей национальных общественных объединений и религиозных организаций, включенных в состав общественных советов и иных консультативных органов, созданных при Администрации Ремонтненского сельского поселения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(ежегодно, до 15 февраля года, следующего за отчетным)</w:t>
            </w:r>
          </w:p>
        </w:tc>
      </w:tr>
      <w:tr>
        <w:trPr/>
        <w:tc>
          <w:tcPr>
            <w:tcW w:w="16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VI. Совершенствование взаимодействия органов местного самоуправления с институтами гражданского общества при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Участие в проведении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учно-практической конференции 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щеобразовательных организациях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министрация Ремонтнен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здание благоприятной атмосферы межкультурного и межконфессионального взаимодействия в сообществе, расширение форм этнокультурного сотрудничества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на официальном сайте Администрации Ремонтнен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ечение месяца после проведения мероприятия)</w:t>
            </w:r>
          </w:p>
        </w:tc>
      </w:tr>
      <w:tr>
        <w:trPr/>
        <w:tc>
          <w:tcPr>
            <w:tcW w:w="16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Информационное обеспечение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ной информационной кампании, направленной на укрепление общегражданской идентичности и межнационального (межэтнического), межконфессионального и межкультурного взаимодействия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Ремонтненского сельского поселения, общественно-политическая газета Ремонтненского района  «Рассвет»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 массовой информации, освещающих вопросы реализации государственной национальной политики Российской Федерации, к выполнению целей и задач Стратегии государственной национальной политики Российской Федерации на период до 2025 года, а также принятие мер по стимулированию создания ими проектов в этой област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(ежегодно, до 15 февраля года, следующего за отчетным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содействия в освещении средствами массовой информации вопросов и мероприятий в сфере государственной национальной политики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1 годы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Ремонтненского сельского поселения, общественно-политическая газета Ремонтненского района  «Рассвет»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</w:rPr>
              <w:t>В пределах средств, предусмотренных в местном бюджете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 массовой информации, освещающих вопросы реализации государственной национальной политики Российской Федерации, к выполнению целей и задач Стратегии государственной национальной политики Российской Федерации на период до 2025 года, а также принятие мер по стимулированию создания ими проектов в этой област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спространение рекламной и иной информационной продукции для реализации целей и задач государственной национальной политики Российской Федераци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убликаций ежегодно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(ежегодно, до 15 февраля года, следующего за отчетным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убликаций в средствах массовой информации и информационно-телекоммуникационной сети «Интернет», посвященных вопросам межнациональных отношений, сохранения и защиты самобытности, культуры, языков и традиций народов Российской Федерации, социальной и культурной адаптации и интеграции мигрантов, профилактики национального и религиозного экстремизм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2021 годы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емонтненского сельского поселения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е требуется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редств массовой информации, освещающих вопросы реализации государственной национальной политики Российской Федерации, к выполнению целей и задач Стратегии государственной национальной политики Российской Федерации на период до 2025 года, а также принятие мер по стимулированию создания ими проектов в этой области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о-аналитических материалов, подготовленных по итогам мониторинга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(ежегодно, до 15 февраля года, следующего за отчетным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yle18">
    <w:name w:val="Название Знак"/>
    <w:qFormat/>
    <w:rPr>
      <w:rFonts w:cs="Times New Roman"/>
      <w:b/>
      <w:sz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4:00Z</dcterms:created>
  <dc:creator>Нельзина</dc:creator>
  <dc:description/>
  <cp:keywords/>
  <dc:language>en-US</dc:language>
  <cp:lastModifiedBy>platonova_t@mail.ru</cp:lastModifiedBy>
  <cp:lastPrinted>2019-02-11T16:02:00Z</cp:lastPrinted>
  <dcterms:modified xsi:type="dcterms:W3CDTF">2019-02-11T13:04:00Z</dcterms:modified>
  <cp:revision>2</cp:revision>
  <dc:subject/>
  <dc:title>Статистические сведения о религиозных объединениях (по состоянию на 31 декабря 2008 года)</dc:title>
</cp:coreProperties>
</file>