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Постановлению Главы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емонтнен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39 от 21.10.2022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мероприятий по устранению выявленных наруш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-счетной палатой Ростовской области по результатам контрольного мероприятия «Проверка законности и эффективности формирования и использования средств бюджета муниципального образования «Ремонтненское сельское поселение», управление и распоряжения муниципальной собственностью в рамках соглашения о передаче полномочий по осуществлению внешнего муниципального финансового контрол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62"/>
        <w:gridCol w:w="1277"/>
        <w:gridCol w:w="3827"/>
        <w:gridCol w:w="2126"/>
        <w:gridCol w:w="1559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еряемого учреждения выявленные наруш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ру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устранению выявлен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верка законности и эффективности формирования муниципальной собственности, управления и распоряжения такой собственностью, проверка соблюдения установленного порядка формирования такой собственности, управления и распоряжения такой собственностью, а также обеспечения администрирования, полноты и своевременности поступления в бюджет отдельных неналоговых доходов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рушение пункта 4 Порядка ведения органами местного самоуправления реестров муниципального имущества, утвержденного приказом Минэкономразвития России от 30.08.2011 №424, в реестре муниципального имущества на 01.09.2022 отсутствует раздел 3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устранено в ходе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 Достов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блюден принцип эффективности использования бюджетных средств, определенный статьей 34 Бюджетного кодекса РФ, в связи уплатой пени, в текущем периоде 2022 года в общей сумме 1,1 тыс. рубле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ить бюджетную дисциплину и не допускать подобных 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 Заи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верка законности и эффективности использования средств бюджета муниципального образования, выделенных на благоустройство и формирование современной городской среды в рамках муниципальных программ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рушение части 1 статьи 23 Федерального закона от 05.04.2013 №44-ФЗ» О контрактной системе в сфере закупок товаров, работ, услуг для обеспечения государственных и муниципальных нужд» при заключении муниципальных контрактов в 2022 году не включены обязательные сведения: не указан идентификационный код закуп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подобных наруш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Кисел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851" w:right="851" w:gutter="0" w:header="0" w:top="1134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18:00Z</dcterms:created>
  <dc:creator>PODGORNOE</dc:creator>
  <dc:description/>
  <cp:keywords/>
  <dc:language>en-US</dc:language>
  <cp:lastModifiedBy>User</cp:lastModifiedBy>
  <cp:lastPrinted>2022-11-18T09:45:00Z</cp:lastPrinted>
  <dcterms:modified xsi:type="dcterms:W3CDTF">2022-11-18T06:47:00Z</dcterms:modified>
  <cp:revision>119</cp:revision>
  <dc:subject/>
  <dc:title>Мероприятия по устранению выявленных нарушений</dc:title>
</cp:coreProperties>
</file>