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819785" cy="1028700"/>
            <wp:effectExtent l="0" t="0" r="0" b="0"/>
            <wp:docPr id="1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0"/>
          <w:lang w:eastAsia="en-US"/>
        </w:rPr>
      </w:pPr>
      <w:r>
        <w:rPr>
          <w:b/>
          <w:bCs/>
          <w:sz w:val="28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ЕМОНТНЕН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ЕМОНТНЕНСКОГО РАЙОНА     РОСТОВСКОЙ ОБЛАСТИ</w:t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21.10.2022                                                   № 139                            с. Ремонтно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мерах по устранению наруш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недостатков, выявленны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трольно-счетной палатой Ростов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пунктом 3.4. плана работы Контрольно-счетной палаты Ростовской области на 2022 год и на основании   Распоряжения Контрольно-счетной палаты Ростовской области от  21.09.2022  года   № 205, соглашение о передаче Контрольно-счетной палате Ростовской области полномочий по осуществлению внешнего муниципального финансового контроля от 30.12.2021, в  период  с   26.09.2022 по 30.09.2022, с 03.10.2022 по 14.10.2022,  проведена проверка законности и эффективности формирования и использования средств бюджета муниципального образования «Ремонтненское сельское поселение», управления и распоряжения муниципальной собственностью в рамках соглашения о передаче полномочий по осуществлению внешнего муниципального финансового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Целью проверки являлось соблюдение органами местного самоуправления законности и эффективности формирования и использования средств бюджета муниципального образования, управления и распоряжения муниципальной собственностью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целях устранения в полном объеме всех выявленных нарушений, отраженных в Акте проверки от 14.10.2022, и недопущения   нарушений   в дальнейшей работ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твердить план мероприятий по устранению выявленных в ходе проверки нарушений и замечаний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  Работникам администрации Ремонтненского сельского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>2.1. Провести анализ выявленных нарушений.</w:t>
      </w:r>
    </w:p>
    <w:p>
      <w:pPr>
        <w:pStyle w:val="Normal"/>
        <w:jc w:val="both"/>
        <w:rPr/>
      </w:pPr>
      <w:r>
        <w:rPr>
          <w:sz w:val="26"/>
          <w:szCs w:val="26"/>
        </w:rPr>
        <w:t>2.2. Привести нормативные документы в соответствие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За ненадлежащее исполнение финансовой и бюджетной дисциплины в соответствии со ст.192 Трудового кодекса РФ объявить замеча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икиной Е.И. – главному специалисту бухгалтеру</w:t>
      </w:r>
    </w:p>
    <w:p>
      <w:pPr>
        <w:pStyle w:val="Normal"/>
        <w:widowControl w:val="false"/>
        <w:autoSpaceDE w:val="false"/>
        <w:ind w:left="-12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Достоваловой Т.Н. </w:t>
      </w:r>
      <w:r>
        <w:rPr>
          <w:bCs/>
          <w:color w:val="C00000"/>
          <w:sz w:val="26"/>
          <w:szCs w:val="26"/>
        </w:rPr>
        <w:t>-</w:t>
      </w:r>
      <w:r>
        <w:rPr>
          <w:sz w:val="26"/>
          <w:szCs w:val="26"/>
        </w:rPr>
        <w:t xml:space="preserve"> начальнику сектора </w:t>
      </w:r>
      <w:r>
        <w:rPr>
          <w:bCs/>
          <w:sz w:val="26"/>
          <w:szCs w:val="26"/>
        </w:rPr>
        <w:t>по имущественным и земельным отношениям</w:t>
      </w:r>
    </w:p>
    <w:p>
      <w:pPr>
        <w:pStyle w:val="Normal"/>
        <w:widowControl w:val="false"/>
        <w:autoSpaceDE w:val="false"/>
        <w:ind w:left="-12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иселевой И.А. – ведущему специалисту экономисту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Глава Администрации Ремонтне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ьского поселения                                                                                     А.Я.Яковенк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58:00Z</dcterms:created>
  <dc:creator>Киевская с/а</dc:creator>
  <dc:description/>
  <cp:keywords/>
  <dc:language>en-US</dc:language>
  <cp:lastModifiedBy>User</cp:lastModifiedBy>
  <cp:lastPrinted>2022-10-21T11:55:00Z</cp:lastPrinted>
  <dcterms:modified xsi:type="dcterms:W3CDTF">2022-10-21T08:55:00Z</dcterms:modified>
  <cp:revision>27</cp:revision>
  <dc:subject/>
  <dc:title> </dc:title>
</cp:coreProperties>
</file>